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_______________</w:t>
      </w:r>
      <w:r>
        <w:rPr>
          <w:rFonts w:cs="Times New Roman" w:ascii="Times New Roman" w:hAnsi="Times New Roman"/>
          <w:color w:val="FFFFFF"/>
          <w:sz w:val="22"/>
          <w:szCs w:val="22"/>
          <w:lang w:val="en-US" w:eastAsia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№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егистрации и учета аттракционной техники, установленной на территории  Первомай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sz w:val="28"/>
            <w:szCs w:val="28"/>
          </w:rPr>
          <w:t>постановления главы администрации (губернатора) Краснодарского края от 23.08.2010 №721 "Об утверждении Правил обеспечения безопасности посетителей и обслуживающего персонала аттракционов в Краснодарском крае"</w:t>
        </w:r>
      </w:hyperlink>
      <w:r>
        <w:rPr>
          <w:sz w:val="28"/>
          <w:szCs w:val="28"/>
        </w:rPr>
        <w:t xml:space="preserve"> и в целях обеспечения безопасности посетителей и обслуживающего персонала аттракционов, установленных на территории Первомайского сельского поселения  Белореченского района, руководствуясь статьей 32 Устава Первомайского сельского поселения Белореченский район, п о с т а н о в л я ю:</w:t>
      </w:r>
    </w:p>
    <w:p>
      <w:pPr>
        <w:pStyle w:val="Style26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 Порядок регистрации и учета аттракционной техники, установленной на территории Первомайского сельского поселения Белореченского района.  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комендовать владельцам (арендаторам) аттракционной техники всех форм собственности обратиться в порядке, установленном настоящим постановлением, за регистрацией аттракционной техники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сть за организацию регистрации и учета аттракционной техники, установленной на территории Первомайского сельского поселения Белореченского района, возложить на общий отдел администрации Первомайского сельского поселения Белореченского района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му отделу (Цыганкова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Первомайского сельского поселения Белореченского района Ефимова В.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Глава 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Н.Н.Милован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8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егистрации и учета аттракционной техники, установленной на территории  Первомай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22"/>
        <w:tabs>
          <w:tab w:val="clear" w:pos="708"/>
          <w:tab w:val="left" w:pos="7371" w:leader="none"/>
          <w:tab w:val="left" w:pos="7655" w:leader="none"/>
          <w:tab w:val="left" w:pos="7938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В.В.Цыган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22"/>
        <w:tabs>
          <w:tab w:val="clear" w:pos="708"/>
          <w:tab w:val="left" w:pos="7371" w:leader="none"/>
          <w:tab w:val="left" w:pos="7655" w:leader="none"/>
          <w:tab w:val="left" w:pos="7938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 В.А.Ефим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22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2"/>
        <w:ind w:left="5103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вомайского сельского </w:t>
      </w:r>
    </w:p>
    <w:p>
      <w:pPr>
        <w:pStyle w:val="Style22"/>
        <w:ind w:left="5103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гистрации и учета аттракционной  техники, установленной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 Первомайского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Белоречен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рядок регистрации и учета аттракционной техники, установленной на территории Первомайского сельского поселения  Белореченского района  (далее - Порядок), разработан в целях реализации </w:t>
      </w:r>
      <w:hyperlink r:id="rId4">
        <w:r>
          <w:rPr>
            <w:rStyle w:val="InternetLink"/>
            <w:sz w:val="28"/>
            <w:szCs w:val="28"/>
          </w:rPr>
          <w:t>постановления главы администрации (губернатора) Краснодарского края от 23.08.2010 №721 "Об утверждении правил обеспечения безопасности посетителей и обслуживающего персонала аттракционов в Краснодарском крае"</w:t>
        </w:r>
      </w:hyperlink>
      <w:r>
        <w:rPr>
          <w:sz w:val="28"/>
          <w:szCs w:val="28"/>
        </w:rPr>
        <w:t xml:space="preserve"> и обеспечения безопасной эксплуатации аттракционной техники, установленной на территории Первомайского сельского поселения Белореченс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орядок обязателен для организаций всех форм собственности и индивидуальных предпринимателей без образования юридического лица, осуществляющих эксплуатацию аттракционов на территории Первомайского сельского поселения Белорече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ладельцы (арендаторы) аттракционной техники обязаны зарегистрировать ее в администрации Первомайского сельского поселения Белореченского района (далее – Администраци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зарегистрированные аттракционы к эксплуатации не допускаю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гистрации до пуска в эксплуатацию подлежат как стационарные, так и передвижные аттракционы, подвижные элементы которых приводятся в действие с использованием электрической или других видов неживой энерг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гистрации подлежат аттракционы, находящие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арках культуры и отдых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ляжах, в зонах отдыха (размещение на период курортного сезона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торгово-развлекательных центрах, пансионатах, санаториях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ередвижных аттракционных комплексах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также  отдельно стоящие водные гор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7. В целях организации работы Администрацией создается рабочая группа по организации регистрации и учета аттракционной техники (далее - Рабочая группа). В состав Рабочей группы включаются специалисты  администрации  Первомайского сельского поселения Белореченский район  в количестве не менее 3 (трех) человек. Состав Рабочей группы утверждается распоряжением  Главы Первомайского сельского поселения  Белорече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ладелец (арендатор) аттракционной техники представляет в рабочую группу следующие документ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заявление о регистрации с указанием места размещения аттракциона, его наименования, года выпуска, завода и страны изготовителя по форме согласно приложению № 1 к настоящему Порядк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 копию свидетельства о внесении записи в Единый государственный реестр юридических лиц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пию свидетельства о постановке на учет в налоговом органе юридического лиц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пию свидетельства о государственной регистрации заявителя в качестве индивидуального предпринимател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 документ, регламентирующий правила эксплуатации аттракциона на русском языке (руководство по эксплуатации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документ, подтверждающий обучение и аттестацию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 приказ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значении ответственных лиц по электробезопас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значении аттестованных лиц по охране труд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значении ответственного за безопасную эксплуатацию аттракционной техник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значении ответственных лиц за обеспечение пожарной безопас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специализированной организации о возможности продления срока эксплуатации (для аттракциона, отработавшего нормативный срок службы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тификат соответствия на аттракцион (при наличии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специализированной организации о техническом состоянии аттракциона (для импортных аттракционов, ранее бывших в эксплуатации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ю страхового полиса страхования гражданской ответственности владельца аттракциона за причинение вреда жизни и/или здоровью физических лиц, имуществу физических или юридических лиц, государственному или муниципальному имуществу, окружающей среде при эксплуатации аттракциона (при наличи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опии документов не заверены нотариусом, то они представляются с предъявлением оригинал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Рабочая группа обрабатывает полученные документы на регистрацию аттракционов и представляет их для дальнейшего рассмотрения в Общий отде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и принятии Администрацией решения о регистрации аттракционной техники начальником общего отдела вносится  соответствующая запись в Журнале регистрации и учета аттракционной техники, расположенной на территории Первомайского сельского поселения Белореченского района,  по форме согласно приложению № 2 к настоящему Порядку и выдается карточка регистрации аттракционной техники, установленной на территории Первомайского сельского поселения  Белореченского района, по форме согласно приложению № 3 к настоящему Порядк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Администрацией решения об отказе в регистрации аттракционной техники  заявителю направляется мотивированный отказ о выдаче карточки регистрации аттракци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1. За получением карточки регистрации аттракциона, установленного на территории Первомайского сельского поселения Белореченского района, владелец (арендатор) аттракциона обращается в общий отдел администрации Первомайского сельского поселения Белорече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 случае выявления нарушения при эксплуатации аттракционной техники Администрация вправе принять решение о признании недействительной карточки регистрации аттракциона с занесением соответствующей записи в Журнал регистрации и учета аттракционной техники, расположенной на территории Первомайского сельского поселения Белорече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ладелец (арендатор) обязан в устной форме проинформировать Администрацию обо всех несчастных случаях, произошедших с посетителями аттракционов в день события, в письменной форме в течение 3 (трех) рабочих дн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целях учета, контроля и проведения мониторинга деятельности юридических и (или) физических лиц, эксплуатирующих аттракционную технику на территории Первомайского сельского поселения  Белореченского района, независимо от форм собственности и ведомственной принадлежности, рабочая группа осуществляет ежегодную проверку аттракционов, установленных на территории Первомайского сельского поселения Белореченского района. По результатам проведенной проверки  составляется отчет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br/>
        <w:t xml:space="preserve">Начальник общего отдел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рвомайского сельског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В.В. Цыганк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4962" w:hanging="0"/>
        <w:rPr/>
      </w:pPr>
      <w:bookmarkStart w:id="0" w:name="_GoBack"/>
      <w:bookmarkEnd w:id="0"/>
      <w:r>
        <w:rPr/>
        <w:t>Приложение N 1</w:t>
        <w:br/>
        <w:t>к Порядку</w:t>
        <w:br/>
        <w:t>регистрации и учета</w:t>
        <w:br/>
        <w:t>аттракционной техники,</w:t>
        <w:br/>
        <w:t>установленной на территории</w:t>
        <w:br/>
        <w:t xml:space="preserve">Первомайского сельского поселения Белореченского района </w:t>
        <w:br/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Главе Первомайского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Белореченского района </w:t>
        <w:b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Я, ________________________________________________________________</w:t>
        <w:br/>
      </w:r>
      <w:r>
        <w:rPr>
          <w:sz w:val="20"/>
          <w:szCs w:val="20"/>
        </w:rPr>
        <w:t>(Ф.И.О. руководителя предприятия, организации, индивидуального предпринимателя (владельца аттракциона)</w:t>
        <w:br/>
      </w:r>
      <w:r>
        <w:rPr>
          <w:sz w:val="28"/>
          <w:szCs w:val="28"/>
        </w:rPr>
        <w:br/>
        <w:t>прошу произвести регистрацию аттракциона __________________________________________________________________.</w:t>
        <w:br/>
      </w:r>
      <w:r>
        <w:rPr>
          <w:sz w:val="20"/>
          <w:szCs w:val="20"/>
        </w:rPr>
        <w:t>(наименование аттракциона)</w:t>
        <w:br/>
        <w:br/>
      </w:r>
      <w:r>
        <w:rPr>
          <w:sz w:val="28"/>
          <w:szCs w:val="28"/>
        </w:rPr>
        <w:t>Полное наименование предприятия, организации владельца аттракциона ____________________________________________________________________________________________________________________________________.</w:t>
        <w:br/>
        <w:br/>
        <w:t>Юридический адрес предприятия, организации, индивидуального предпринимателя (владельца аттракциона): _____________________________ __________________________________________________________________.</w:t>
        <w:br/>
        <w:br/>
        <w:t>Фактический адрес предприятия, организации, индивидуального предпринимателя (владельца аттракциона): ____________________________ __________________________________________________________________.</w:t>
        <w:br/>
        <w:br/>
        <w:t>Паспортные данные индивидуального предпринимателя (владельца аттракциона):</w:t>
        <w:br/>
        <w:br/>
        <w:t>серия ____________________________ номер ___________________________</w:t>
        <w:br/>
        <w:br/>
        <w:t>дата выдачи ___________ кем выдано _________________________________ __________________________________________________________________.</w:t>
        <w:br/>
        <w:br/>
        <w:t>Место, адрес нахождения (установки) аттракциона: _____________________ __________________________________________________________________.</w:t>
        <w:br/>
        <w:br/>
        <w:t>Завод-изготовитель: ________________________________________________ __________________________________________________________________.</w:t>
        <w:br/>
        <w:br/>
        <w:t>Заводской номер аттракциона: _______________________________________.</w:t>
        <w:br/>
        <w:br/>
        <w:t>Наличие руководства по эксплуатации (паспорта): ______________________.</w:t>
        <w:br/>
        <w:br/>
        <w:t>Год выпуска аттракциона: ___________________________________________.</w:t>
        <w:br/>
        <w:br/>
        <w:t>Контактные телефоны: ______________________________________________.</w:t>
        <w:br/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, подпись</w:t>
        <w:br/>
        <w:br/>
        <w:t>М.П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812" w:hanging="0"/>
        <w:rPr/>
      </w:pPr>
      <w:r>
        <w:rPr/>
        <w:t>Приложение № 2</w:t>
        <w:br/>
        <w:t>к Порядку</w:t>
        <w:br/>
        <w:t>регистрации и учета</w:t>
        <w:br/>
        <w:t>аттракционной техники,</w:t>
        <w:br/>
        <w:t>установленной на территории</w:t>
        <w:br/>
        <w:t>Первомайского  сельского          поселения</w:t>
        <w:br/>
        <w:t xml:space="preserve">Белореченского района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br/>
        <w:t>Начат:</w:t>
        <w:br/>
        <w:br/>
        <w:t>"___" ________________________</w:t>
        <w:br/>
        <w:br/>
        <w:t>Окончен:</w:t>
        <w:br/>
        <w:br/>
        <w:t>"___" ________________________</w:t>
      </w:r>
    </w:p>
    <w:tbl>
      <w:tblPr>
        <w:tblW w:w="10773" w:type="dxa"/>
        <w:jc w:val="left"/>
        <w:tblInd w:w="-113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"/>
        <w:gridCol w:w="760"/>
        <w:gridCol w:w="1831"/>
        <w:gridCol w:w="1444"/>
        <w:gridCol w:w="1134"/>
        <w:gridCol w:w="992"/>
        <w:gridCol w:w="851"/>
        <w:gridCol w:w="1134"/>
        <w:gridCol w:w="992"/>
        <w:gridCol w:w="992"/>
      </w:tblGrid>
      <w:tr>
        <w:trPr>
          <w:trHeight w:val="23" w:hRule="atLeast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олное наименование предприятия, организации владельца аттракцио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аттракцио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Завод-изготовитель, год выпуска аттракци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Заводской ном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аличие руководства по эксплуатации (паспорт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Место, адрес нахождения (установки) аттракцион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для юридических лиц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для индивидуальных предпринимате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юридического лица, адреса (места нахождения) постоянно действующего исполнительного органа юридического лица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фамилия, имя, отчество владельца аттракциона, паспортные данны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5954" w:hanging="0"/>
        <w:rPr>
          <w:sz w:val="28"/>
          <w:szCs w:val="28"/>
        </w:rPr>
      </w:pPr>
      <w:r>
        <w:rPr>
          <w:sz w:val="28"/>
          <w:szCs w:val="28"/>
        </w:rPr>
        <w:br/>
        <w:br/>
        <w:br/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5954" w:hanging="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5954" w:hanging="0"/>
        <w:rPr>
          <w:sz w:val="28"/>
          <w:szCs w:val="28"/>
        </w:rPr>
      </w:pPr>
      <w:r>
        <w:rPr/>
        <w:t>Приложение N 3</w:t>
        <w:br/>
        <w:t>к Порядку</w:t>
        <w:br/>
        <w:t>регистрации и учета</w:t>
        <w:br/>
        <w:t>аттракционной техники,</w:t>
        <w:br/>
        <w:t>установленной на территории</w:t>
        <w:br/>
        <w:t xml:space="preserve">Первомайского сельского       поселения </w:t>
        <w:br/>
        <w:t xml:space="preserve">Белореченского района  </w:t>
        <w:b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br/>
        <w:t xml:space="preserve">КАРТОЧКА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аттракциона, установленного на территории Первомайского сельского поселения  Белорече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"____"__________________                № _________</w:t>
        <w:br/>
        <w:br/>
        <w:t>Карточка выдана ___________________________________________________________</w:t>
        <w:br/>
      </w:r>
      <w:r>
        <w:rPr>
          <w:sz w:val="20"/>
          <w:szCs w:val="20"/>
        </w:rPr>
        <w:t>(полное наименование юридического лица/Ф.И.О. индивидуального  предпринимателя - владельца аттракциона)</w:t>
        <w:br/>
      </w:r>
      <w:r>
        <w:rPr>
          <w:sz w:val="28"/>
          <w:szCs w:val="28"/>
        </w:rPr>
        <w:br/>
        <w:t>ИНН ____________________ ОГРН ___________________________________</w:t>
        <w:br/>
        <w:br/>
        <w:t>произвел регистрацию аттракциона ___________________________________ __________________________________________________________________,</w:t>
        <w:br/>
      </w:r>
      <w:r>
        <w:rPr>
          <w:sz w:val="20"/>
          <w:szCs w:val="20"/>
        </w:rPr>
        <w:t>(наименование аттракциона)</w:t>
        <w:br/>
      </w:r>
      <w:r>
        <w:rPr>
          <w:sz w:val="28"/>
          <w:szCs w:val="28"/>
        </w:rPr>
        <w:br/>
        <w:t>расположенного ____________________________________________________ __________________________________________________________________.</w:t>
        <w:br/>
      </w:r>
      <w:r>
        <w:rPr>
          <w:sz w:val="20"/>
          <w:szCs w:val="20"/>
        </w:rPr>
        <w:t>(местонахождение/адрес аттракциона)</w:t>
        <w:br/>
      </w:r>
      <w:r>
        <w:rPr>
          <w:sz w:val="28"/>
          <w:szCs w:val="28"/>
        </w:rPr>
        <w:br/>
        <w:t>Завод-изготовитель аттракциона ______________________________________  __________________________________________________________________.</w:t>
        <w:br/>
        <w:br/>
        <w:t>Заводской номер аттракциона _______________________________________.</w:t>
        <w:br/>
        <w:br/>
        <w:t>Год выпуска аттракциона  __________________________________________.</w:t>
        <w:br/>
        <w:br/>
        <w:t>Регистрация произведена в соответствии с постановлением главы</w:t>
        <w:br/>
        <w:t>администрации (губернатора) Краснодарского края от 23.08.2010 N 721 "Об</w:t>
        <w:br/>
        <w:t xml:space="preserve">утверждении Правил обеспечения безопасности посетителей и обслуживающего персонала аттракционов в Краснодарском крае" и постановлением администрации Первомайского сельского поселения Белореченского района от _______№____"Об утверждении Порядка регистрации и учета аттракционной техники, </w:t>
        <w:br/>
        <w:t xml:space="preserve">установленной на территории Первомайского сельского поселения Белорече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ттракцион зарегистрирован в журнале регистрации и учета аттракционов, установленных на территории Первомайского сельского поселения  Белорече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вома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____________     ________________</w:t>
        <w:br/>
      </w:r>
      <w:r>
        <w:rPr>
          <w:sz w:val="20"/>
          <w:szCs w:val="20"/>
        </w:rPr>
        <w:t xml:space="preserve">                                                                                                       М.П. (Подпись)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Arial" w:hAnsi="Arial" w:cs="Arial"/>
      <w:szCs w:val="32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Style17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basedOn w:val="Style13"/>
    <w:qFormat/>
    <w:rPr>
      <w:kern w:val="2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Стиль1 Знак"/>
    <w:qFormat/>
    <w:rPr>
      <w:rFonts w:eastAsia="Calibri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basedOn w:val="Style13"/>
    <w:qFormat/>
    <w:rPr>
      <w:sz w:val="16"/>
      <w:szCs w:val="16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20">
    <w:name w:val="Основной текст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kern w:val="2"/>
      <w:lang w:val="en-US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24">
    <w:name w:val="основной текст документа"/>
    <w:basedOn w:val="Normal"/>
    <w:qFormat/>
    <w:pPr>
      <w:suppressAutoHyphens w:val="true"/>
      <w:spacing w:before="120" w:after="120"/>
      <w:jc w:val="both"/>
    </w:pPr>
    <w:rPr>
      <w:kern w:val="2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widowControl/>
      <w:autoSpaceDE w:val="true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Dtp">
    <w:name w:val="dt-p"/>
    <w:basedOn w:val="Normal"/>
    <w:qFormat/>
    <w:pPr>
      <w:spacing w:lineRule="atLeast" w:line="360"/>
      <w:textAlignment w:val="baseline"/>
    </w:pPr>
    <w:rPr/>
  </w:style>
  <w:style w:type="paragraph" w:styleId="Pj">
    <w:name w:val="pj"/>
    <w:basedOn w:val="Normal"/>
    <w:qFormat/>
    <w:pPr>
      <w:spacing w:before="280" w:after="280"/>
      <w:jc w:val="both"/>
    </w:pPr>
    <w:rPr/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ind w:firstLine="851"/>
      <w:jc w:val="right"/>
    </w:pPr>
    <w:rPr>
      <w:spacing w:val="2"/>
      <w:sz w:val="25"/>
      <w:szCs w:val="25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61607249" TargetMode="External"/><Relationship Id="rId4" Type="http://schemas.openxmlformats.org/officeDocument/2006/relationships/hyperlink" Target="http://docs.cntd.ru/document/46160724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25:00Z</dcterms:created>
  <dc:creator>user</dc:creator>
  <dc:description/>
  <cp:keywords/>
  <dc:language>en-US</dc:language>
  <cp:lastModifiedBy>user</cp:lastModifiedBy>
  <cp:lastPrinted>2018-12-04T11:10:00Z</cp:lastPrinted>
  <dcterms:modified xsi:type="dcterms:W3CDTF">2018-12-20T11:13:00Z</dcterms:modified>
  <cp:revision>88</cp:revision>
  <dc:subject/>
  <dc:title/>
</cp:coreProperties>
</file>